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me 8: THE AUTUMN LEAVES WERE FALLING</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yed on 22nd October 1851 in the house of Abe Jinzaburo</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 : Honinbo Shûwa</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 Honinbo Shûsaku</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Honinbo Shûsaku (1829-1862) was the heir to the 14</w:t>
      </w:r>
      <w:r>
        <w:rPr>
          <w:b w:val="false"/>
          <w:bCs w:val="false"/>
          <w:i w:val="false"/>
          <w:iCs w:val="false"/>
          <w:caps w:val="false"/>
          <w:smallCaps w:val="false"/>
          <w:strike w:val="false"/>
          <w:dstrike w:val="false"/>
          <w:outline w:val="false"/>
          <w:vanish w:val="false"/>
          <w:position w:val="12"/>
          <w:sz w:val="16"/>
          <w:szCs w:val="16"/>
        </w:rPr>
        <w:t>th</w:t>
      </w:r>
      <w:r>
        <w:rPr>
          <w:b w:val="false"/>
          <w:bCs w:val="false"/>
          <w:i w:val="false"/>
          <w:iCs w:val="false"/>
          <w:caps w:val="false"/>
          <w:smallCaps w:val="false"/>
          <w:strike w:val="false"/>
          <w:dstrike w:val="false"/>
          <w:outline w:val="false"/>
          <w:vanish w:val="false"/>
          <w:sz w:val="24"/>
          <w:szCs w:val="24"/>
        </w:rPr>
        <w:t xml:space="preserve"> Honinbo, Shûwa. Born in what is now Hiroshima Prefecture, his real name was Kuwahara Torajiro. At the age of eight he was already able to play Ito Showa in a 9-stone game at Onomichi.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nine he came up to the capital to become a pupil of Honinbo Jowa. By 1840 he was shodan and by 1846 4-dan. In that year he played Genan Inseki in Osaka, scoring three wins and leaving one game unfinished. Genan was amazed at the boy's strength. 1848 was an eventful year. He was appointed Shûwa's heir, was promoted to 6-dan, and married Jowa's daughter, Hana. In the following year he made his first appearance at the Shogun's Palac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13-year period up to 1861 he played 19 castle games and won the lot. He died of cholera at the early age of 34 in the Edo (Tokyo) home of the Honinbos, without actually succeeding to the title of head of the family. Nevertheless, he is still honoured as a Honinbo.</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ûsaku was only 7-dan when he died, yet he is regarded as a "go sage", a title accorded only to the very greatest go players. His go style was characterised by deep, sharp reading and a constant forward momentum. His expertise in assessing prospects evidenced itself in his style. If he got an early lead he would nurture it carefully to the end, but if he fell behind he could display a brutish force in an effort to turn the tables. He was a superman on the go board and Jowa often enjoyed comparing him to Dosaku, who had died a century and a half before, saying, "When Shûsaku is around I can feel a breath of wind in my house from 150 years ago".</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acher-pupil games between Shûwa and Shûsaku started in 1843 with Shûsaku taking two stones. They continued until 1851 and 27 of these games remain, this being one of them. In the two games played at two stones Shûsaku scored one win and one loss. In the other 25 games Shûsaku hadBlack (there were no games with Shûwa taking Black) and he won 17 and lost 5. There were 2 draws and one unfinished game. Judging by these games, though, we cannot say with certainty that Shûsaku was stronger than Shûwa. Whatstands out is Shûwa's masterly use of amashi strategy, the way he made games close and the way he skilfully ground down Shûsaku's advantage of having first move. Naturally enough, however, these teacher-pupil games were not blood-thirsty affairs. The feeling they inspire is one of floating carefree like the autumn leaves that must have been falling in the garden as this game was played.</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 (1-8)</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 Shûsaku's opening</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Black 1, 3 and 5 are known to the world as Shûsaku's opening. Shûsaku used it frequently and systematically, regarding it as an opening that retained the advantage of having first move. It has been said many times before, but the diagonal move at 7 is the kind of play made when your attitude is that you are going to win, even if it's only by 3 points. Nowadays, because of </w:t>
      </w:r>
      <w:r>
        <w:rPr>
          <w:b w:val="false"/>
          <w:bCs w:val="false"/>
          <w:i/>
          <w:iCs w:val="false"/>
          <w:caps w:val="false"/>
          <w:smallCaps w:val="false"/>
          <w:strike w:val="false"/>
          <w:dstrike w:val="false"/>
          <w:outline w:val="false"/>
          <w:vanish w:val="false"/>
          <w:sz w:val="24"/>
          <w:szCs w:val="24"/>
        </w:rPr>
        <w:t>komi</w:t>
      </w:r>
      <w:r>
        <w:rPr>
          <w:b w:val="false"/>
          <w:bCs w:val="false"/>
          <w:i w:val="false"/>
          <w:iCs w:val="false"/>
          <w:caps w:val="false"/>
          <w:smallCaps w:val="false"/>
          <w:strike w:val="false"/>
          <w:dstrike w:val="false"/>
          <w:outline w:val="false"/>
          <w:vanish w:val="false"/>
          <w:sz w:val="24"/>
          <w:szCs w:val="24"/>
        </w:rPr>
        <w:t>, Black would tend to play a more severe move such as the pincer at A, but that's not the same as saying you will win by a large margin if you play A and a small margin if you play 7.</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 8 is an idiosyncratic move. More natural would be White C or D, so as to prevent Black B, which combines a pincer with an extension.</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2 (.8-26)</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2 Natural flow</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Once White approaches at 8, Black 11 is obviously the important point, but the </w:t>
      </w:r>
      <w:r>
        <w:rPr>
          <w:b w:val="false"/>
          <w:bCs w:val="false"/>
          <w:i/>
          <w:iCs w:val="false"/>
          <w:caps w:val="false"/>
          <w:smallCaps w:val="false"/>
          <w:strike w:val="false"/>
          <w:dstrike w:val="false"/>
          <w:outline w:val="false"/>
          <w:vanish w:val="false"/>
          <w:sz w:val="24"/>
          <w:szCs w:val="24"/>
        </w:rPr>
        <w:t>joseki</w:t>
      </w:r>
      <w:r>
        <w:rPr>
          <w:b w:val="false"/>
          <w:bCs w:val="false"/>
          <w:i w:val="false"/>
          <w:iCs w:val="false"/>
          <w:caps w:val="false"/>
          <w:smallCaps w:val="false"/>
          <w:strike w:val="false"/>
          <w:dstrike w:val="false"/>
          <w:outline w:val="false"/>
          <w:vanish w:val="false"/>
          <w:sz w:val="24"/>
          <w:szCs w:val="24"/>
        </w:rPr>
        <w:t xml:space="preserve"> of the day was to play the forcing move at Black 9 first. From the pedantic modern point of view White is giving too much away.</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 12 is where I would play but it still feels like an uphill struggle for White. White 1 in Dia. 1, however, is far too clumsy. Since the stone delta is backed up by strength in the lower left comer, it means that White is playing wastefully.</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 In local terms switching over to 1 and 3 is good play, but in this case it is no good. The position White 1 and 3 form with (c) is too flat to be attractive. Hence White 12, but Black 21 and 23 are well chosen.</w:t>
      </w:r>
    </w:p>
    <w:p>
      <w:pPr>
        <w:pStyle w:val="PlainText"/>
        <w:bidi w:val="0"/>
        <w:jc w:val="both"/>
        <w:rPr>
          <w:rFonts w:eastAsia="Liberation Serif" w:cs="Liberation Serif"/>
        </w:rPr>
      </w:pPr>
      <w:r>
        <w:rPr>
          <w:rFonts w:eastAsia="Liberation Serif" w:cs="Liberation Serif"/>
        </w:rPr>
        <w:t xml:space="preserve"> </w:t>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PlainText"/>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Dia. 3 The </w:t>
      </w:r>
      <w:r>
        <w:rPr>
          <w:b w:val="false"/>
          <w:bCs w:val="false"/>
          <w:i/>
          <w:iCs w:val="false"/>
          <w:caps w:val="false"/>
          <w:smallCaps w:val="false"/>
          <w:strike w:val="false"/>
          <w:dstrike w:val="false"/>
          <w:outline w:val="false"/>
          <w:vanish w:val="false"/>
          <w:sz w:val="24"/>
          <w:szCs w:val="24"/>
        </w:rPr>
        <w:t>joseki</w:t>
      </w:r>
      <w:r>
        <w:rPr>
          <w:b w:val="false"/>
          <w:bCs w:val="false"/>
          <w:i w:val="false"/>
          <w:iCs w:val="false"/>
          <w:caps w:val="false"/>
          <w:smallCaps w:val="false"/>
          <w:strike w:val="false"/>
          <w:dstrike w:val="false"/>
          <w:outline w:val="false"/>
          <w:vanish w:val="false"/>
          <w:sz w:val="24"/>
          <w:szCs w:val="24"/>
        </w:rPr>
        <w:t xml:space="preserve"> with Black 1 lets White erase the black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in good shape at 8 and the scene is already set for a close game, that is, a game with lots of small fights and no big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s. Black's pincer at a is now only a local mov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identally, Black 1 in Dia. 3 was first played by Shûwa.</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3 (27-38)</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3 Arduous fight</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ghting is undeniably difficult for White, because it is taking place inside Black's sphere of influence, but White has to take time off to press at 28, otherwise he will have no prospects worth speaking of.</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4 In other words, if he plays 1 and 3 to ensure his safety in the centre. Black gets a thick territory along the lower edge with 2 and 4. This is unbearable for Whit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 30 is good shape. Black 29 had been expected, but answering with White 1 in Dia. 5 seems to leave White too thin in the centre, while the two-stone group on the edge is heavy and thus a prime target for attack.</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4</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5</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Black 33 is a forcing move and it helps him to make good shape with 35 and 37. These last two moves start to build up a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on the left side while aiming at A. This is a good way to play. If Black rushes to cut at 1 in Dia. 6, White will connect at 2. Black 3 is forced and when White presses at 4, Black's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is very small and the white group in the corner now has nothing to worry about. However, Black 35 could be at 1 in Dia. 7. White 2 is regrettable but necessary, yet it means that the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on the left becomes ominously large. The thing to remember is that even though the corner is threatened with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after Black 35 and 37, there is the danger that White might skilfully adapt the circumstances so that he can sacrifice the corner.</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The possible effectiveness of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with Black B instead of 33, followed by White C, Black 34, is too hypothetical to be worth considering.</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71" w:type="dxa"/>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6</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71" w:type="dxa"/>
            <w:tcBorders>
              <w:bottom w:val="single" w:sz="6" w:space="0" w:color="000000"/>
              <w:right w:val="single" w:sz="6" w:space="0" w:color="000000"/>
            </w:tcBorders>
          </w:tcPr>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7</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4 (38-50)</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 4 Invading the </w:t>
      </w:r>
      <w:r>
        <w:rPr>
          <w:b w:val="false"/>
          <w:bCs w:val="false"/>
          <w:i/>
          <w:iCs w:val="false"/>
          <w:caps w:val="false"/>
          <w:smallCaps w:val="false"/>
          <w:strike w:val="false"/>
          <w:dstrike w:val="false"/>
          <w:outline w:val="false"/>
          <w:vanish w:val="false"/>
          <w:sz w:val="24"/>
          <w:szCs w:val="24"/>
        </w:rPr>
        <w:t>moyo</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at about White 38? It was probably played instinctively, but I would prefer White 1 in Dia. 8. I like vague moves such as this. It aims at the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erasing moves A or B next and gives the game a nice, gentle pac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8</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9</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After Black 43 White can still erase the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at 44 but now things have hotted up.</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39 is quite straightforward but a word for beginner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tting at 1 in Dia. 9 so that you can grab territory with 3 to 7 is very bad. Black 1 is left high and dry and White gets perfect thickness up to 8.</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Black rushes to solidify himself by playing 45 and 47 before 43, White will be allowed to occupy the good point 43 himself. After Black 43, even if White captures the two black stones at the top, this is still better for Black than simply letting White connect at 39. If White had been able to connect at 39, both A and B would have remained as severe threat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0</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In Dia. 10, however, Black can now play 2 and 4 to capture three white stones. And there is still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in the corner. In short this is no good for White. He therefore counters with an erasing move at 44, but then Black can return to 45 and 47. White still needs a move in the corner but he keeps things on the boil by laying waste to Black's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with 48 and 50.</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64 takes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at 56</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5 (.50-66)</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5 A big chang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1</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Black 1 in Dia. 11 instead of his 51 has no real meaning. White 2 forces Black 3, then White lives with 4. In effect Black has thus incurred a loss. White can happily treat his three delta stones lightly and be prepared to sacrifice them. Black 51 is therefore a more severe way of playing. After Black 55 the corner has become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but White ignores this and plays the excellent move 56 with his eye on the centre.</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e are seeing a method of coping with a ticklish situation that is typical of Shûwa. After White 58 to 62 the white group in the corner still hasn't been captured.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remains, and since this is dangerous for Black he rushes to settle it with 63 and 65. This allows White to get 66, so the result of this battle is even. It seems, in fact, that White has extricated himself rather well from a difficult situation. </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Black has a territory of about 40 points in the top left corner, but he has used three extra moves to get it: Black 55, 63 and 65, and meanwhileWhite has built up a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of great potential in the centr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all White has no need to be dissatisfied.</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2 : 4 fills at B</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ite 1 in Dia. 12, in place of White 64, is too small-minded. He only has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threats in the top right-hand corner, Black can easily sacrifice the delta corner stone, win the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and turn to 6.</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ite's centre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disappears in a puff of smoke. As if that wasn't enough. White would also have to worry about the threat of Black A.</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6 (66-74)</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66 gives White a reasonable game but Black 67 is a big move If the position had remained otherwise the same and White had played the </w:t>
      </w:r>
      <w:r>
        <w:rPr>
          <w:b w:val="false"/>
          <w:bCs w:val="false"/>
          <w:i/>
          <w:iCs w:val="false"/>
          <w:caps w:val="false"/>
          <w:smallCaps w:val="false"/>
          <w:strike w:val="false"/>
          <w:dstrike w:val="false"/>
          <w:outline w:val="false"/>
          <w:vanish w:val="false"/>
          <w:sz w:val="24"/>
          <w:szCs w:val="24"/>
        </w:rPr>
        <w:t>atari</w:t>
      </w:r>
      <w:r>
        <w:rPr>
          <w:b w:val="false"/>
          <w:bCs w:val="false"/>
          <w:i w:val="false"/>
          <w:iCs w:val="false"/>
          <w:caps w:val="false"/>
          <w:smallCaps w:val="false"/>
          <w:strike w:val="false"/>
          <w:dstrike w:val="false"/>
          <w:outline w:val="false"/>
          <w:vanish w:val="false"/>
          <w:sz w:val="24"/>
          <w:szCs w:val="24"/>
        </w:rPr>
        <w:t xml:space="preserve"> at A, followed by Black 67, White B, it would be ideal for White. This is why Black took at 67, and he is also aiming at C.</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a 13 </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Dia 13 The double </w:t>
      </w:r>
      <w:r>
        <w:rPr>
          <w:b w:val="false"/>
          <w:bCs w:val="false"/>
          <w:i/>
          <w:iCs w:val="false"/>
          <w:caps w:val="false"/>
          <w:smallCaps w:val="false"/>
          <w:strike w:val="false"/>
          <w:dstrike w:val="false"/>
          <w:outline w:val="false"/>
          <w:vanish w:val="false"/>
          <w:sz w:val="24"/>
          <w:szCs w:val="24"/>
        </w:rPr>
        <w:t>hane</w:t>
      </w:r>
      <w:r>
        <w:rPr>
          <w:b w:val="false"/>
          <w:bCs w:val="false"/>
          <w:i w:val="false"/>
          <w:iCs w:val="false"/>
          <w:caps w:val="false"/>
          <w:smallCaps w:val="false"/>
          <w:strike w:val="false"/>
          <w:dstrike w:val="false"/>
          <w:outline w:val="false"/>
          <w:vanish w:val="false"/>
          <w:sz w:val="24"/>
          <w:szCs w:val="24"/>
        </w:rPr>
        <w:t xml:space="preserve"> of Black land 3 seems just to give secure territory to White on the lower edg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71 was a good reply to White 70 and must have been disappointing for Whit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a 14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4 White comes right up to 1 here. Black will sacrifice the top right-hand corner and take a strong territory, orientated base on the side with 2 and 4.This lead to an easy game for Black.</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5</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Holding back one line at 1 in Dia. 15 is not so good for White either. White 3 and 5 are a strong attacking posture but Black 6 is bound to be annoying and White's position on the right is too wide to be called a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Black 71 is good. White 72 and 74 look natural. My feeling is that if White checks at D instead, Black E erases the centre and if White then surrounds territory with F, Black plays somewhere around G and White cannot win.</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cale of a territory walled off on the F line is too small for this game and White would clearly be behind.</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7 (74-80)</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7 One line differenc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75 is spot on. Just one line difference would cause problem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ind w:firstLine="24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ind w:firstLine="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6</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instance Black 1 in Dia. 16 is one line higher, but White caps it and after White's attack from 4 to 8, Black is being hard pressed. White could also play from below, with 2 at 3, and then Black a. White b, but I prefer the cap at 2.</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7</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Dia. 17 black 1 is one line lower and White 2 is obvious. Black's play has no merit apart from living with 3 to 11; White seals him in with 8 and 10 and has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xml:space="preserve"> to turn to A on the right-hand side. Black would los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75 and 77. with the promise of a base and a stake in the centre, are therefore the best plays. White 78 is now an important point.</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8</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Attacking from the other side at 1 in Dia. 18 drives Black into White's own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with 4 and 6, inviting Black in other words to plunder his treasure stor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identally, a lot is going to depend on who gets to A (or B for Black) first. This is because of the wall created by White 76 and 78.</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8</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 8 Fighting for </w:t>
      </w:r>
      <w:r>
        <w:rPr>
          <w:b w:val="false"/>
          <w:bCs w:val="false"/>
          <w:i/>
          <w:iCs w:val="false"/>
          <w:caps w:val="false"/>
          <w:smallCaps w:val="false"/>
          <w:strike w:val="false"/>
          <w:dstrike w:val="false"/>
          <w:outline w:val="false"/>
          <w:vanish w:val="false"/>
          <w:sz w:val="24"/>
          <w:szCs w:val="24"/>
        </w:rPr>
        <w:t>sente</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ite 80 and 82 stop Black advancing to the centre, and he wants, if possible, to get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xml:space="preserve"> to go to A before Black.</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19</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81 at 1 in Dia. 19 is no good. White 2 and 4 scoop away his base, 6 and 8 seal him in and Black will be hard put to live here. If Black 3 is at 4, White 3 puts the group in jeopardy, and if Black 7 is at 8, then White plays A. Black 83 is a probing move and it is a skilful reply to White 82. The next figure will show why.</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0</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If White's </w:t>
      </w:r>
      <w:r>
        <w:rPr>
          <w:b w:val="false"/>
          <w:bCs w:val="false"/>
          <w:i/>
          <w:iCs w:val="false"/>
          <w:caps w:val="false"/>
          <w:smallCaps w:val="false"/>
          <w:strike w:val="false"/>
          <w:dstrike w:val="false"/>
          <w:outline w:val="false"/>
          <w:vanish w:val="false"/>
          <w:sz w:val="24"/>
          <w:szCs w:val="24"/>
        </w:rPr>
        <w:t>hane</w:t>
      </w:r>
      <w:r>
        <w:rPr>
          <w:b w:val="false"/>
          <w:bCs w:val="false"/>
          <w:i w:val="false"/>
          <w:iCs w:val="false"/>
          <w:caps w:val="false"/>
          <w:smallCaps w:val="false"/>
          <w:strike w:val="false"/>
          <w:dstrike w:val="false"/>
          <w:outline w:val="false"/>
          <w:vanish w:val="false"/>
          <w:sz w:val="24"/>
          <w:szCs w:val="24"/>
        </w:rPr>
        <w:t xml:space="preserve"> underneath at 86 (</w:t>
      </w:r>
      <w:r>
        <w:rPr>
          <w:b w:val="false"/>
          <w:bCs w:val="false"/>
          <w:i/>
          <w:iCs w:val="false"/>
          <w:caps w:val="false"/>
          <w:smallCaps w:val="false"/>
          <w:strike w:val="false"/>
          <w:dstrike w:val="false"/>
          <w:outline w:val="false"/>
          <w:vanish w:val="false"/>
          <w:sz w:val="24"/>
          <w:szCs w:val="24"/>
        </w:rPr>
        <w:t>hane</w:t>
      </w:r>
      <w:r>
        <w:rPr>
          <w:b w:val="false"/>
          <w:bCs w:val="false"/>
          <w:i w:val="false"/>
          <w:iCs w:val="false"/>
          <w:caps w:val="false"/>
          <w:smallCaps w:val="false"/>
          <w:strike w:val="false"/>
          <w:dstrike w:val="false"/>
          <w:outline w:val="false"/>
          <w:vanish w:val="false"/>
          <w:sz w:val="24"/>
          <w:szCs w:val="24"/>
        </w:rPr>
        <w:t xml:space="preserve"> on top at 90 is not so good by the way) is answered by Black 1 in Dia. 20, White has the strong move at 2. The sequence up to Black 19 is then inevitable, but White 20 is severe. Black cannot afford to suffer this mov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a. 21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1 This Black 13 takes two white stones, but White squeezes him nicely up to 20 and White 22 captures five black stones. Hence Black 87, and now White has to play both 88 and 90, however much he might want to play elsewhere, because of the danger of a cut by Black at B.</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9 (90-101)</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9 Black lead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White 90 was necessary. Black gets the pending point on the right side. It may sound odd, as we normally use the phrase with reference to the opening or the endgame, but Black 91 is the "last big point" of the middle game. It seems to ensure Black a good 5-point lead.</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White 92 is a thick move. It compensates somewhat for Black 91 by getting thickness that will exert influence on the lower edge. Black then pushes through at 93 and the effect of delta becomes clear.</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ind w:firstLine="24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ind w:firstLine="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2</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o back a bit, if White answers Black's peep 1 with a connection at 2 in Dia. 22, Black would probably seek safety with 3, the exchange of 1 and 2 having then become pure profit, and the threat of a black play at A remains. Even with White's answer in the game. Black 93 achieves the effect of nibbling at White's territory.</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ite 94 to 98 are the optimum plays. White is trying, by attacking Black, to settle the situation here and collect points in the centre. Black can live alright, but White wants to make sure that he does so in a way that leaves him with no chance of intruding into the white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After White 100 there is a slight problem about Black B after Black A, but to all intents and purposes Black is sealed in. Black 101 is a cool mov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3</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1 and 3 in Dia. 23 instead would be a mistake. White 4 and 6 attack Black's vital points and the whole aspect of the game would suddenly chang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s territory a little over 40 points in the upper left area of the board, a little over 10 points in the lower left, about 4 points on the lower edge, and a little over 10 points on the top right-hand side, a total of around 70 points of secure territory. On the other hand, White has 25 points (assuming C to be his privilege) in the bottom right. So the game depends on whether White will get about 45 points in the centre. However, both these players were masters at calculating the final result from such positions, and I should imagine they both knew that at this stage Black was about 5 points ahead.</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0 (101-122)</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 10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xml:space="preserve"> and g</w:t>
      </w:r>
      <w:r>
        <w:rPr>
          <w:b w:val="false"/>
          <w:bCs w:val="false"/>
          <w:i/>
          <w:iCs w:val="false"/>
          <w:caps w:val="false"/>
          <w:smallCaps w:val="false"/>
          <w:strike w:val="false"/>
          <w:dstrike w:val="false"/>
          <w:outline w:val="false"/>
          <w:vanish w:val="false"/>
          <w:sz w:val="24"/>
          <w:szCs w:val="24"/>
        </w:rPr>
        <w:t>ot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is clearly alive on the lower edge with 1; he a connection at 16 if need b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s defensive move at 2 will be necessary sooner or later, because after Black A there is a threat at B.</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Black 3 and 5 quickly grab big points, but they make the White </w:t>
      </w:r>
      <w:r>
        <w:rPr>
          <w:b w:val="false"/>
          <w:bCs w:val="false"/>
          <w:i/>
          <w:iCs w:val="false"/>
          <w:caps w:val="false"/>
          <w:smallCaps w:val="false"/>
          <w:strike w:val="false"/>
          <w:dstrike w:val="false"/>
          <w:outline w:val="false"/>
          <w:vanish w:val="false"/>
          <w:sz w:val="24"/>
          <w:szCs w:val="24"/>
        </w:rPr>
        <w:t>moyo</w:t>
      </w:r>
      <w:r>
        <w:rPr>
          <w:b w:val="false"/>
          <w:bCs w:val="false"/>
          <w:i w:val="false"/>
          <w:iCs w:val="false"/>
          <w:caps w:val="false"/>
          <w:smallCaps w:val="false"/>
          <w:strike w:val="false"/>
          <w:dstrike w:val="false"/>
          <w:outline w:val="false"/>
          <w:vanish w:val="false"/>
          <w:sz w:val="24"/>
          <w:szCs w:val="24"/>
        </w:rPr>
        <w:t xml:space="preserve"> in the centre even more imposing and the gam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lack answers White 6 and 8 with the forcing move at 9 and the extension on the side at 11, even though from the standpoint of defending the corner territory Black 1 and 3 in Dia. 24 are preferabl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4</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The problem is, however, that his group on the right will die. The </w:t>
      </w:r>
      <w:r>
        <w:rPr>
          <w:b w:val="false"/>
          <w:bCs w:val="false"/>
          <w:i/>
          <w:iCs w:val="false"/>
          <w:caps w:val="false"/>
          <w:smallCaps w:val="false"/>
          <w:strike w:val="false"/>
          <w:dstrike w:val="false"/>
          <w:outline w:val="false"/>
          <w:vanish w:val="false"/>
          <w:sz w:val="24"/>
          <w:szCs w:val="24"/>
        </w:rPr>
        <w:t>hane</w:t>
      </w:r>
      <w:r>
        <w:rPr>
          <w:b w:val="false"/>
          <w:bCs w:val="false"/>
          <w:i w:val="false"/>
          <w:iCs w:val="false"/>
          <w:caps w:val="false"/>
          <w:smallCaps w:val="false"/>
          <w:strike w:val="false"/>
          <w:dstrike w:val="false"/>
          <w:outline w:val="false"/>
          <w:vanish w:val="false"/>
          <w:sz w:val="24"/>
          <w:szCs w:val="24"/>
        </w:rPr>
        <w:t xml:space="preserve"> at 6 and White's last move 14 in the diagram are good moves, otherwise it is quite straightforward.</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5</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 for his part, would like to defend his corner territory with 1 and 3 in Dia. 25, instead of peeping at 12, but then Black gets into the centre with 4. White 12 guarantees the territory in the centre.</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ite's capture at 14 is unexpectedly large. The black group at the bottom has to live as best it can, but Black 17 after the forcing move at 15 is skilful. After Black 21, White cannot omit 22 and Black lives in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Dia. 26 shows how White will collapse if he does omit 22.</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6</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29 takes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at C</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1 (122-141)</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Although 22 is </w:t>
      </w:r>
      <w:r>
        <w:rPr>
          <w:b w:val="false"/>
          <w:bCs w:val="false"/>
          <w:i/>
          <w:iCs w:val="false"/>
          <w:caps w:val="false"/>
          <w:smallCaps w:val="false"/>
          <w:strike w:val="false"/>
          <w:dstrike w:val="false"/>
          <w:outline w:val="false"/>
          <w:vanish w:val="false"/>
          <w:sz w:val="24"/>
          <w:szCs w:val="24"/>
        </w:rPr>
        <w:t>gote</w:t>
      </w:r>
      <w:r>
        <w:rPr>
          <w:b w:val="false"/>
          <w:bCs w:val="false"/>
          <w:i w:val="false"/>
          <w:iCs w:val="false"/>
          <w:caps w:val="false"/>
          <w:smallCaps w:val="false"/>
          <w:strike w:val="false"/>
          <w:dstrike w:val="false"/>
          <w:outline w:val="false"/>
          <w:vanish w:val="false"/>
          <w:sz w:val="24"/>
          <w:szCs w:val="24"/>
        </w:rPr>
        <w:t xml:space="preserve">, White has captured two stones with 14, he is now thick in the centre and A remains as a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xml:space="preserve"> play for him, so he has no reason to be dissatisfied. In other words, the negotiations on the lower edge can be regarded as satisfactory for both players. White 24 also seems unavoidable to defend the centre against Black 25, White 30, Black B.</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Black 25 White has to give way and connect at 30, and then Black 31 is a good move typical of the imaginative Shûsaku.</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ind w:firstLine="24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ind w:firstLine="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a. 27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hite 32 is the straightforward 1 in Dia. 27,Black, after 2, can play 4. The rest is easy and as Black solidifies himself up to 12, the likelihood of his victory is obvious. He can even aim at A as well.</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te 32 and 34 of the game are better, anyway, from the point of view of territory, and when Black tries to encroach at 35, White 36 is a good move. It aims at catching the black stone 35 in a splitting attack.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8</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swering at 1 in Dia. 28 secures profit, but after White 4 Black is in some danger. Moreover, the good shape of White 4 is disappointing for Black. Consequently Black played 37 and this seems right to me. Because it is such a vital point, I would want to play here even if it were only a local move. However, allowing White the compensation of nibbling away at Black territory with 38 is then a necessary evil.</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 29</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Black 41 is at 1 in Dia. 29, White will secure profit with 2 and then dodge into the corner to get compensation there.</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2 (141-160)</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2 The Fight end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A minor fight continues, but it all looks inevitable up to Black 55 anyway. Black 43 is a tesuji answer to White 42 and then White 44 is a probing move. If White 44 is at 45 to surround more territory. Black's slide at A is very big. The move played forces an answer here and White defends his territory only after Black 45. Black 51 and 53 are big but they give White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which is the whole point of White's play. It is worth sitting back and savouring the subtleties of the order of the moves here.</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So White has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xml:space="preserve"> now and obviously, after exercising his right to 56 and 58, he takes the last big endgame point at 60. The difference between White 60 and Black A is as much as 20 points. Actually, although both players probably did their best, the sequences around here are full of subtle pros and cons.</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3 (160-180)</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3 The real endgame start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n't want it to appear that I am shirking my duty, but a huge number of endgame sequences could have been considered in the space of the last 20 moves and it would be quite impossible to go through them one by one. The endgame is not one of my strong points anyway. You need somebody like Ishida for that.</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hite 64 is omitted. Black can play Black A, White 64, Black 70, White B, Black C and White's position suddenly becomes full of defects that Black could easily exploit.</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Black 65 and White 66 are virtually interchangeable. Black 65 is now possible because White's hope of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after White D, Black E, White F is quashed by Black G. White 66 promises 68 next.</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67 is big, but the rest of the game is just straightforward, normal endgame moves.</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195 takes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4 (180-201)</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4 Classic game</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This game was the 26th of the 27 games between Shûwa and Shûsaku. The last few games, all played around 1850, are classics, showing to great advantage Shûsaku's solid reliability and emphasis on keeping his groups safe, together with Shûwa's amashi strategy. Modern professionals love Shûwa’s style and his latent strength surely puts him in the ranks of the Meijins. His son, the Meijin Shuei( the 17</w:t>
      </w:r>
      <w:r>
        <w:rPr>
          <w:b w:val="false"/>
          <w:bCs w:val="false"/>
          <w:i w:val="false"/>
          <w:iCs w:val="false"/>
          <w:caps w:val="false"/>
          <w:smallCaps w:val="false"/>
          <w:strike w:val="false"/>
          <w:dstrike w:val="false"/>
          <w:outline w:val="false"/>
          <w:vanish w:val="false"/>
          <w:position w:val="12"/>
          <w:sz w:val="16"/>
          <w:szCs w:val="16"/>
        </w:rPr>
        <w:t>th</w:t>
      </w:r>
      <w:r>
        <w:rPr>
          <w:b w:val="false"/>
          <w:bCs w:val="false"/>
          <w:i w:val="false"/>
          <w:iCs w:val="false"/>
          <w:caps w:val="false"/>
          <w:smallCaps w:val="false"/>
          <w:strike w:val="false"/>
          <w:dstrike w:val="false"/>
          <w:outline w:val="false"/>
          <w:vanish w:val="false"/>
          <w:sz w:val="24"/>
          <w:szCs w:val="24"/>
        </w:rPr>
        <w:t xml:space="preserve"> and also the 19th head of the Honinbo family), once said, "I wouldn't feel happy even taking two stones from my father." He was joking but there was more than an element of truth in the remark.</w:t>
      </w:r>
    </w:p>
    <w:p>
      <w:pPr>
        <w:pStyle w:val="PlainText"/>
        <w:bidi w:val="0"/>
        <w:jc w:val="both"/>
        <w:rPr/>
      </w:pPr>
      <w:r>
        <w:rPr>
          <w:b w:val="false"/>
          <w:bCs w:val="false"/>
          <w:i w:val="false"/>
          <w:iCs w:val="false"/>
          <w:caps w:val="false"/>
          <w:smallCaps w:val="false"/>
          <w:strike w:val="false"/>
          <w:dstrike w:val="false"/>
          <w:outline w:val="false"/>
          <w:vanish w:val="false"/>
          <w:sz w:val="24"/>
          <w:szCs w:val="24"/>
        </w:rPr>
        <w:t xml:space="preserve">White 86 is </w:t>
      </w:r>
      <w:r>
        <w:rPr>
          <w:b w:val="false"/>
          <w:bCs w:val="false"/>
          <w:i/>
          <w:iCs w:val="false"/>
          <w:caps w:val="false"/>
          <w:smallCaps w:val="false"/>
          <w:strike w:val="false"/>
          <w:dstrike w:val="false"/>
          <w:outline w:val="false"/>
          <w:vanish w:val="false"/>
          <w:sz w:val="24"/>
          <w:szCs w:val="24"/>
        </w:rPr>
        <w:t>sente</w:t>
      </w:r>
      <w:r>
        <w:rPr>
          <w:b w:val="false"/>
          <w:bCs w:val="false"/>
          <w:i w:val="false"/>
          <w:iCs w:val="false"/>
          <w:caps w:val="false"/>
          <w:smallCaps w:val="false"/>
          <w:strike w:val="false"/>
          <w:dstrike w:val="false"/>
          <w:outline w:val="false"/>
          <w:vanish w:val="false"/>
          <w:sz w:val="24"/>
          <w:szCs w:val="24"/>
        </w:rPr>
        <w:t xml:space="preserve">. If Black ignores it. White 89 really would make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a </w:t>
      </w:r>
      <w:r>
        <w:rPr>
          <w:b w:val="false"/>
          <w:bCs w:val="false"/>
          <w:i/>
          <w:iCs w:val="false"/>
          <w:caps w:val="false"/>
          <w:smallCaps w:val="false"/>
          <w:strike w:val="false"/>
          <w:dstrike w:val="false"/>
          <w:outline w:val="false"/>
          <w:vanish w:val="false"/>
          <w:sz w:val="24"/>
          <w:szCs w:val="24"/>
        </w:rPr>
        <w:t>ko</w:t>
      </w:r>
      <w:r>
        <w:rPr>
          <w:b w:val="false"/>
          <w:bCs w:val="false"/>
          <w:i w:val="false"/>
          <w:iCs w:val="false"/>
          <w:caps w:val="false"/>
          <w:smallCaps w:val="false"/>
          <w:strike w:val="false"/>
          <w:dstrike w:val="false"/>
          <w:outline w:val="false"/>
          <w:vanish w:val="false"/>
          <w:sz w:val="24"/>
          <w:szCs w:val="24"/>
        </w:rPr>
        <w:t xml:space="preserve"> in which White has nothing to lose.</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nd B are both worth 4 points and are therefore interchangeable, so there is no hurry to play them.</w:t>
      </w:r>
    </w:p>
    <w:p>
      <w:pPr>
        <w:pStyle w:val="PlainText"/>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lack wins &amp; fills ½ point </w:t>
      </w:r>
      <w:r>
        <w:rPr>
          <w:b w:val="false"/>
          <w:bCs w:val="false"/>
          <w:i/>
          <w:iCs w:val="false"/>
          <w:caps w:val="false"/>
          <w:smallCaps w:val="false"/>
          <w:strike w:val="false"/>
          <w:dstrike w:val="false"/>
          <w:outline w:val="false"/>
          <w:vanish w:val="false"/>
          <w:sz w:val="24"/>
          <w:szCs w:val="24"/>
        </w:rPr>
        <w:t>ko</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5 (201-227)</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7 moves. Black wins by 4 points.</w:t>
      </w:r>
    </w:p>
    <w:p>
      <w:pPr>
        <w:pStyle w:val="Plain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
      <w:numFmt w:val="none"/>
      <w:suff w:val="nothing"/>
      <w:lvlText w:val=""/>
      <w:lvlJc w:val="left"/>
      <w:pPr>
        <w:tabs>
          <w:tab w:val="num" w:pos="0"/>
        </w:tabs>
        <w:ind w:left="0" w:hanging="0"/>
      </w:pPr>
    </w:lvl>
    <w:lvl w:ilvl="1">
      <w:start w:val="1"/>
      <w:pStyle w:val="PlainTex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lainText">
    <w:name w:val="Plain Text"/>
    <w:basedOn w:val="Normal"/>
    <w:qFormat/>
    <w:pPr>
      <w:numPr>
        <w:ilvl w:val="1"/>
        <w:numId w:val="1"/>
      </w:numPr>
      <w:outlineLvl w:val="1"/>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